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NOTE: All credits go to their respective composers and Konami. Credit to foray4a on Youtube for ripping Tracks 1-20, 22-28. Credit to www.chapelofresonance.com for Track 21, "Dance of Illusions". Credit to cylex7 for compiling this list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Castlevania: Harmony of Despair Original Soundtrac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Helvetica" w:ascii="Helvetica" w:hAnsi="Helvetica"/>
        </w:rPr>
        <w:t xml:space="preserve">01. </w:t>
      </w:r>
      <w:r>
        <w:rPr>
          <w:rFonts w:cs="LucidaGrande" w:ascii="LucidaGrande" w:hAnsi="LucidaGrande"/>
        </w:rPr>
        <w:t>Harmony of Despair (Title Screen) [Harmony of Despair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Michiru Yaman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1:0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02. Main Menu [Harmony of Despair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Michiru Yaman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3:1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Helvetica" w:ascii="Helvetica" w:hAnsi="Helvetica"/>
        </w:rPr>
        <w:t xml:space="preserve">03. </w:t>
      </w:r>
      <w:r>
        <w:rPr>
          <w:rFonts w:cs="LucidaGrande" w:ascii="LucidaGrande" w:hAnsi="LucidaGrande"/>
        </w:rPr>
        <w:t>Multiplayer Menu [Harmony of Despair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Michiru Yaman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1:0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04. Help &amp; Options Menu [Harmony of Despair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Michiru Yaman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1:4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Helvetica" w:ascii="Helvetica" w:hAnsi="Helvetica"/>
        </w:rPr>
        <w:t xml:space="preserve">05. </w:t>
      </w:r>
      <w:r>
        <w:rPr>
          <w:rFonts w:cs="LucidaGrande" w:ascii="LucidaGrande" w:hAnsi="LucidaGrande"/>
        </w:rPr>
        <w:t>Ruined Castle Corridor (Chapter One: Caught in the Cradle of Decay) [Aria of Sorrow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Michiru Yaman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3:0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06. Success (Level Complete) [Harmony of Despair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Michiru Yaman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0:0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Helvetica" w:ascii="Helvetica" w:hAnsi="Helvetica"/>
        </w:rPr>
        <w:t xml:space="preserve">07. </w:t>
      </w:r>
      <w:r>
        <w:rPr>
          <w:rFonts w:cs="LucidaGrande" w:ascii="LucidaGrande" w:hAnsi="LucidaGrande"/>
        </w:rPr>
        <w:t>After Confession (Chapter Two: Lord of Unseen Strings) [Dawn of Sorrow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Masahiko Kimura, Michiru Yaman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3:4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08. Into the Dark Night (VS Gergoth / VS Puppet Master) [Dawn of Sorrow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Masahiko Kimura, Michiru Yaman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1:48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Helvetica" w:ascii="Helvetica" w:hAnsi="Helvetica"/>
        </w:rPr>
        <w:t xml:space="preserve">09. </w:t>
      </w:r>
      <w:r>
        <w:rPr>
          <w:rFonts w:cs="LucidaGrande" w:ascii="LucidaGrande" w:hAnsi="LucidaGrande"/>
        </w:rPr>
        <w:t>Game Over (Death of Julius Belmont) [Castlevania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Kinuyo Yamashita, Michiru Yaman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0:0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10. Phantom of Fear (Chapter Three: The End of Chaos) [Harmony of Despair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Michiru Yaman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2:4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Helvetica" w:ascii="Helvetica" w:hAnsi="Helvetica"/>
        </w:rPr>
        <w:t xml:space="preserve">11. </w:t>
      </w:r>
      <w:r>
        <w:rPr>
          <w:rFonts w:cs="LucidaGrande" w:ascii="LucidaGrande" w:hAnsi="LucidaGrande"/>
        </w:rPr>
        <w:t>Piercing Battle Fury (VS Menace) [Dawn of Sorrow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Michiru Yaman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3:08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12. Game Over (Death of Soma Cruz) [Dawn of Sorrow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Michiru Yaman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0:09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Helvetica" w:ascii="Helvetica" w:hAnsi="Helvetica"/>
        </w:rPr>
        <w:t xml:space="preserve">13. </w:t>
      </w:r>
      <w:r>
        <w:rPr>
          <w:rFonts w:cs="LucidaGrande" w:ascii="LucidaGrande" w:hAnsi="LucidaGrande"/>
        </w:rPr>
        <w:t>Gaze Up at the Darkness (Chapter Four: Esquisse of Violence) [Portrait of Ruin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Konami Kukeiha Club, Michiru Yamane, Norikazu Miura, Yuzo Koshiro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2:3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14. Esquisse of Violence (VS Brauner) [Portrait of Ruin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Konami Kukeiha Club, Michiru Yamane, Norikazu Miura, Yuzo Koshiro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2:5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Helvetica" w:ascii="Helvetica" w:hAnsi="Helvetica"/>
        </w:rPr>
        <w:t xml:space="preserve">15. </w:t>
      </w:r>
      <w:r>
        <w:rPr>
          <w:rFonts w:cs="LucidaGrande" w:ascii="LucidaGrande" w:hAnsi="LucidaGrande"/>
        </w:rPr>
        <w:t>Game Over (Death of Jonathan Morris / Death of Charlotte Aulin) [Portrait of Ruin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Konami Kukeiha Club, Michiru Yamane, Norikazu Miura, Yuzo Koshiro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0:07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16. Ebony Wings (Chapter Five: Song of the Unslakable Blade) [Order of Ecclesia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Yasuhiro Ichihashi, Michiru Yaman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3:1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Helvetica" w:ascii="Helvetica" w:hAnsi="Helvetica"/>
        </w:rPr>
        <w:t xml:space="preserve">17. </w:t>
      </w:r>
      <w:r>
        <w:rPr>
          <w:rFonts w:cs="LucidaGrande" w:ascii="LucidaGrande" w:hAnsi="LucidaGrande"/>
        </w:rPr>
        <w:t>Symphony of Battle (VS Death) [Order of Ecclesia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Michiru Yaman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2:4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18. Game Over (Death of Shanoa) [Order of Ecclesia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Michiru Yaman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0:1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Helvetica" w:ascii="Helvetica" w:hAnsi="Helvetica"/>
        </w:rPr>
        <w:t xml:space="preserve">19. </w:t>
      </w:r>
      <w:r>
        <w:rPr>
          <w:rFonts w:cs="LucidaGrande" w:ascii="LucidaGrande" w:hAnsi="LucidaGrande"/>
        </w:rPr>
        <w:t>The Colossus (Chapter Six: Come Sweet Hour of Death) [Order of Ecclesia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Michiru Yaman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2:49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20. Order of the Demon (VS Dracula Forms 1 &amp; 2) [Order of Ecclesia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Michiru Yaman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2:39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Helvetica" w:ascii="Helvetica" w:hAnsi="Helvetica"/>
        </w:rPr>
        <w:t xml:space="preserve">21. </w:t>
      </w:r>
      <w:r>
        <w:rPr>
          <w:rFonts w:cs="LucidaGrande" w:ascii="LucidaGrande" w:hAnsi="LucidaGrande"/>
        </w:rPr>
        <w:t>Dance of Illusions (VS Dracula Form 3: Lord Dracula) [Rondo of Blood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Michiru Yaman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3:19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22. Game Over (Death of Alucard / Death of Maria Renard) [Symphony of the Night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Michiru Yaman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0:17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Helvetica" w:ascii="Helvetica" w:hAnsi="Helvetica"/>
        </w:rPr>
        <w:t xml:space="preserve">23. </w:t>
      </w:r>
      <w:r>
        <w:rPr>
          <w:rFonts w:cs="LucidaGrande" w:ascii="LucidaGrande" w:hAnsi="LucidaGrande"/>
        </w:rPr>
        <w:t>End Credits [Harmony of Despair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Michiru Yaman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4:0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Helvetica" w:ascii="Helvetica" w:hAnsi="Helvetica"/>
        </w:rPr>
        <w:t xml:space="preserve">24. </w:t>
      </w:r>
      <w:r>
        <w:rPr>
          <w:rFonts w:cs="LucidaGrande" w:ascii="LucidaGrande" w:hAnsi="LucidaGrande"/>
        </w:rPr>
        <w:t>Tanz mit einem Clown (Dance with the Clown) [Harmony of Despair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Michiru Yaman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2:4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25. Hail from the Past (Beauty, Desire, Situation Dire) [Portrait of Ruin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Konami Kukeiha Club, Michiru Yamane, Norikazu Miura, Yuzo Koshiro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4:1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26. Piercing Silence (VS Astarte) [Portrait of Ruin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Konami Kukeiha Club, Michiru Yamane, Norikazu Miura, Yuzo Koshiro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3:2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Helvetica" w:ascii="Helvetica" w:hAnsi="Helvetica"/>
        </w:rPr>
        <w:t xml:space="preserve">27. </w:t>
      </w:r>
      <w:r>
        <w:rPr>
          <w:rFonts w:cs="LucidaGrande" w:ascii="LucidaGrande" w:hAnsi="LucidaGrande"/>
        </w:rPr>
        <w:t>Crimson Blood (Bonus Track) [Harmony of Despair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Michiru Yaman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2:3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</w:rPr>
        <w:t>28. Ein Weltherrscher (One World Ruler) [Harmony of Despair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Michiru Yaman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LucidaGrande" w:hAnsi="LucidaGrande" w:cs="LucidaGrande"/>
          <w:sz w:val="22"/>
          <w:szCs w:val="22"/>
        </w:rPr>
      </w:pPr>
      <w:r>
        <w:rPr>
          <w:rFonts w:eastAsia="LucidaGrande" w:cs="LucidaGrande" w:ascii="LucidaGrande" w:hAnsi="LucidaGrande"/>
        </w:rPr>
        <w:t xml:space="preserve">      </w:t>
      </w:r>
      <w:r>
        <w:rPr>
          <w:rFonts w:cs="LucidaGrande" w:ascii="LucidaGrande" w:hAnsi="LucidaGrande"/>
        </w:rPr>
        <w:t>2:34</w:t>
      </w:r>
    </w:p>
    <w:p>
      <w:pPr>
        <w:pStyle w:val="Normal"/>
        <w:rPr>
          <w:rFonts w:ascii="LucidaGrande" w:hAnsi="LucidaGrande" w:cs="LucidaGrande"/>
          <w:sz w:val="22"/>
          <w:szCs w:val="22"/>
        </w:rPr>
      </w:pPr>
      <w:r>
        <w:rPr>
          <w:rFonts w:cs="LucidaGrande" w:ascii="LucidaGrande" w:hAnsi="LucidaGrande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Grande"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2:25:00Z</dcterms:created>
  <dc:creator>MrPerfect</dc:creator>
  <dc:description/>
  <dc:language>en-US</dc:language>
  <cp:lastModifiedBy>MrPerfect</cp:lastModifiedBy>
  <dcterms:modified xsi:type="dcterms:W3CDTF">2010-08-28T02:26:00Z</dcterms:modified>
  <cp:revision>1</cp:revision>
  <dc:subject/>
  <dc:title>NOTE: All credits go to their respective composers and Konami</dc:title>
</cp:coreProperties>
</file>